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81"/>
        <w:gridCol w:w="642"/>
        <w:gridCol w:w="638"/>
        <w:gridCol w:w="663"/>
        <w:gridCol w:w="639"/>
        <w:gridCol w:w="538"/>
        <w:gridCol w:w="539"/>
        <w:gridCol w:w="696"/>
        <w:gridCol w:w="697"/>
        <w:gridCol w:w="668"/>
        <w:gridCol w:w="554"/>
        <w:gridCol w:w="554"/>
        <w:gridCol w:w="1840"/>
      </w:tblGrid>
      <w:tr>
        <w:trPr>
          <w:trHeight w:val="1588" w:hRule="exact"/>
        </w:trPr>
        <w:tc>
          <w:tcPr>
            <w:tcW w:w="199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8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65  2 марта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30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 апреля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28725</wp:posOffset>
                      </wp:positionV>
                      <wp:extent cx="597535" cy="29908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600" cy="29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1" h="471">
                                    <a:moveTo>
                                      <a:pt x="547" y="3"/>
                                    </a:moveTo>
                                    <a:cubicBezTo>
                                      <a:pt x="574" y="0"/>
                                      <a:pt x="619" y="29"/>
                                      <a:pt x="660" y="56"/>
                                    </a:cubicBezTo>
                                    <a:cubicBezTo>
                                      <a:pt x="696" y="79"/>
                                      <a:pt x="730" y="104"/>
                                      <a:pt x="765" y="138"/>
                                    </a:cubicBezTo>
                                    <a:cubicBezTo>
                                      <a:pt x="800" y="172"/>
                                      <a:pt x="841" y="219"/>
                                      <a:pt x="870" y="258"/>
                                    </a:cubicBezTo>
                                    <a:cubicBezTo>
                                      <a:pt x="899" y="297"/>
                                      <a:pt x="933" y="347"/>
                                      <a:pt x="937" y="371"/>
                                    </a:cubicBezTo>
                                    <a:cubicBezTo>
                                      <a:pt x="941" y="395"/>
                                      <a:pt x="921" y="404"/>
                                      <a:pt x="892" y="402"/>
                                    </a:cubicBezTo>
                                    <a:cubicBezTo>
                                      <a:pt x="863" y="400"/>
                                      <a:pt x="815" y="353"/>
                                      <a:pt x="765" y="357"/>
                                    </a:cubicBezTo>
                                    <a:cubicBezTo>
                                      <a:pt x="715" y="361"/>
                                      <a:pt x="639" y="418"/>
                                      <a:pt x="592" y="423"/>
                                    </a:cubicBezTo>
                                    <a:cubicBezTo>
                                      <a:pt x="552" y="397"/>
                                      <a:pt x="541" y="361"/>
                                      <a:pt x="483" y="387"/>
                                    </a:cubicBezTo>
                                    <a:cubicBezTo>
                                      <a:pt x="469" y="393"/>
                                      <a:pt x="464" y="414"/>
                                      <a:pt x="450" y="420"/>
                                    </a:cubicBezTo>
                                    <a:cubicBezTo>
                                      <a:pt x="426" y="430"/>
                                      <a:pt x="385" y="449"/>
                                      <a:pt x="360" y="453"/>
                                    </a:cubicBezTo>
                                    <a:cubicBezTo>
                                      <a:pt x="335" y="452"/>
                                      <a:pt x="327" y="446"/>
                                      <a:pt x="298" y="441"/>
                                    </a:cubicBezTo>
                                    <a:cubicBezTo>
                                      <a:pt x="269" y="436"/>
                                      <a:pt x="224" y="417"/>
                                      <a:pt x="188" y="420"/>
                                    </a:cubicBezTo>
                                    <a:cubicBezTo>
                                      <a:pt x="136" y="456"/>
                                      <a:pt x="149" y="471"/>
                                      <a:pt x="82" y="461"/>
                                    </a:cubicBezTo>
                                    <a:cubicBezTo>
                                      <a:pt x="42" y="434"/>
                                      <a:pt x="15" y="402"/>
                                      <a:pt x="0" y="357"/>
                                    </a:cubicBezTo>
                                    <a:cubicBezTo>
                                      <a:pt x="22" y="324"/>
                                      <a:pt x="53" y="278"/>
                                      <a:pt x="75" y="245"/>
                                    </a:cubicBezTo>
                                    <a:cubicBezTo>
                                      <a:pt x="95" y="202"/>
                                      <a:pt x="93" y="129"/>
                                      <a:pt x="120" y="102"/>
                                    </a:cubicBezTo>
                                    <a:cubicBezTo>
                                      <a:pt x="156" y="77"/>
                                      <a:pt x="242" y="105"/>
                                      <a:pt x="307" y="110"/>
                                    </a:cubicBezTo>
                                    <a:cubicBezTo>
                                      <a:pt x="356" y="115"/>
                                      <a:pt x="458" y="135"/>
                                      <a:pt x="502" y="110"/>
                                    </a:cubicBezTo>
                                    <a:cubicBezTo>
                                      <a:pt x="542" y="92"/>
                                      <a:pt x="520" y="6"/>
                                      <a:pt x="547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1,471" path="m547,3c574,0,619,29,660,56c696,79,730,104,765,138c800,172,841,219,870,258c899,297,933,347,937,371c941,395,921,404,892,402c863,400,815,353,765,357c715,361,639,418,592,423c552,397,541,361,483,387c469,393,464,414,450,420c426,430,385,449,360,453c335,452,327,446,298,441c269,436,224,417,188,420c136,456,149,471,82,461c42,434,15,402,0,357c22,324,53,278,75,245c95,202,93,129,120,102c156,77,242,105,307,110c356,115,458,135,502,110c542,92,520,6,547,3xe" stroked="f" o:allowincell="t" style="position:absolute;margin-left:13.25pt;margin-top:96.75pt;width:47pt;height:23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2395" simplePos="0" locked="0" layoutInCell="1" allowOverlap="1" relativeHeight="9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194945</wp:posOffset>
                      </wp:positionV>
                      <wp:extent cx="2819400" cy="16821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9520" cy="168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0" h="2649">
                                    <a:moveTo>
                                      <a:pt x="4009" y="536"/>
                                    </a:moveTo>
                                    <a:cubicBezTo>
                                      <a:pt x="4070" y="533"/>
                                      <a:pt x="4080" y="489"/>
                                      <a:pt x="4114" y="491"/>
                                    </a:cubicBezTo>
                                    <a:cubicBezTo>
                                      <a:pt x="4148" y="493"/>
                                      <a:pt x="4172" y="536"/>
                                      <a:pt x="4211" y="551"/>
                                    </a:cubicBezTo>
                                    <a:cubicBezTo>
                                      <a:pt x="4250" y="566"/>
                                      <a:pt x="4308" y="553"/>
                                      <a:pt x="4346" y="581"/>
                                    </a:cubicBezTo>
                                    <a:cubicBezTo>
                                      <a:pt x="4384" y="609"/>
                                      <a:pt x="4440" y="657"/>
                                      <a:pt x="4436" y="716"/>
                                    </a:cubicBezTo>
                                    <a:cubicBezTo>
                                      <a:pt x="4432" y="775"/>
                                      <a:pt x="4373" y="844"/>
                                      <a:pt x="4324" y="934"/>
                                    </a:cubicBezTo>
                                    <a:cubicBezTo>
                                      <a:pt x="4275" y="1024"/>
                                      <a:pt x="4214" y="1136"/>
                                      <a:pt x="4144" y="1256"/>
                                    </a:cubicBezTo>
                                    <a:cubicBezTo>
                                      <a:pt x="4074" y="1376"/>
                                      <a:pt x="4004" y="1505"/>
                                      <a:pt x="3904" y="1654"/>
                                    </a:cubicBezTo>
                                    <a:cubicBezTo>
                                      <a:pt x="3804" y="1803"/>
                                      <a:pt x="3654" y="2007"/>
                                      <a:pt x="3544" y="2149"/>
                                    </a:cubicBezTo>
                                    <a:cubicBezTo>
                                      <a:pt x="3434" y="2291"/>
                                      <a:pt x="3309" y="2434"/>
                                      <a:pt x="3244" y="2509"/>
                                    </a:cubicBezTo>
                                    <a:cubicBezTo>
                                      <a:pt x="3179" y="2584"/>
                                      <a:pt x="3174" y="2584"/>
                                      <a:pt x="3154" y="2599"/>
                                    </a:cubicBezTo>
                                    <a:cubicBezTo>
                                      <a:pt x="3134" y="2614"/>
                                      <a:pt x="3135" y="2618"/>
                                      <a:pt x="3124" y="2599"/>
                                    </a:cubicBezTo>
                                    <a:cubicBezTo>
                                      <a:pt x="3113" y="2580"/>
                                      <a:pt x="3106" y="2503"/>
                                      <a:pt x="3086" y="2486"/>
                                    </a:cubicBezTo>
                                    <a:cubicBezTo>
                                      <a:pt x="3066" y="2469"/>
                                      <a:pt x="3044" y="2479"/>
                                      <a:pt x="3004" y="2494"/>
                                    </a:cubicBezTo>
                                    <a:cubicBezTo>
                                      <a:pt x="2964" y="2509"/>
                                      <a:pt x="2888" y="2570"/>
                                      <a:pt x="2846" y="2576"/>
                                    </a:cubicBezTo>
                                    <a:cubicBezTo>
                                      <a:pt x="2804" y="2582"/>
                                      <a:pt x="2779" y="2522"/>
                                      <a:pt x="2749" y="2531"/>
                                    </a:cubicBezTo>
                                    <a:cubicBezTo>
                                      <a:pt x="2719" y="2540"/>
                                      <a:pt x="2696" y="2614"/>
                                      <a:pt x="2666" y="2629"/>
                                    </a:cubicBezTo>
                                    <a:cubicBezTo>
                                      <a:pt x="2636" y="2644"/>
                                      <a:pt x="2605" y="2625"/>
                                      <a:pt x="2569" y="2621"/>
                                    </a:cubicBezTo>
                                    <a:cubicBezTo>
                                      <a:pt x="2533" y="2617"/>
                                      <a:pt x="2478" y="2625"/>
                                      <a:pt x="2449" y="2606"/>
                                    </a:cubicBezTo>
                                    <a:cubicBezTo>
                                      <a:pt x="2420" y="2587"/>
                                      <a:pt x="2440" y="2526"/>
                                      <a:pt x="2396" y="2509"/>
                                    </a:cubicBezTo>
                                    <a:cubicBezTo>
                                      <a:pt x="2352" y="2492"/>
                                      <a:pt x="2232" y="2481"/>
                                      <a:pt x="2186" y="2501"/>
                                    </a:cubicBezTo>
                                    <a:cubicBezTo>
                                      <a:pt x="2140" y="2521"/>
                                      <a:pt x="2140" y="2609"/>
                                      <a:pt x="2119" y="2629"/>
                                    </a:cubicBezTo>
                                    <a:cubicBezTo>
                                      <a:pt x="2098" y="2649"/>
                                      <a:pt x="2098" y="2646"/>
                                      <a:pt x="2059" y="2621"/>
                                    </a:cubicBezTo>
                                    <a:cubicBezTo>
                                      <a:pt x="2020" y="2596"/>
                                      <a:pt x="1946" y="2483"/>
                                      <a:pt x="1886" y="2479"/>
                                    </a:cubicBezTo>
                                    <a:cubicBezTo>
                                      <a:pt x="1826" y="2475"/>
                                      <a:pt x="1759" y="2587"/>
                                      <a:pt x="1699" y="2599"/>
                                    </a:cubicBezTo>
                                    <a:cubicBezTo>
                                      <a:pt x="1639" y="2611"/>
                                      <a:pt x="1578" y="2553"/>
                                      <a:pt x="1526" y="2554"/>
                                    </a:cubicBezTo>
                                    <a:cubicBezTo>
                                      <a:pt x="1474" y="2555"/>
                                      <a:pt x="1414" y="2612"/>
                                      <a:pt x="1384" y="2606"/>
                                    </a:cubicBezTo>
                                    <a:cubicBezTo>
                                      <a:pt x="1354" y="2600"/>
                                      <a:pt x="1367" y="2551"/>
                                      <a:pt x="1346" y="2516"/>
                                    </a:cubicBezTo>
                                    <a:cubicBezTo>
                                      <a:pt x="1325" y="2481"/>
                                      <a:pt x="1301" y="2442"/>
                                      <a:pt x="1256" y="2396"/>
                                    </a:cubicBezTo>
                                    <a:cubicBezTo>
                                      <a:pt x="1211" y="2350"/>
                                      <a:pt x="1136" y="2279"/>
                                      <a:pt x="1076" y="2239"/>
                                    </a:cubicBezTo>
                                    <a:cubicBezTo>
                                      <a:pt x="1016" y="2199"/>
                                      <a:pt x="938" y="2196"/>
                                      <a:pt x="896" y="2156"/>
                                    </a:cubicBezTo>
                                    <a:cubicBezTo>
                                      <a:pt x="854" y="2116"/>
                                      <a:pt x="862" y="2030"/>
                                      <a:pt x="821" y="1999"/>
                                    </a:cubicBezTo>
                                    <a:cubicBezTo>
                                      <a:pt x="780" y="1968"/>
                                      <a:pt x="688" y="1967"/>
                                      <a:pt x="649" y="1969"/>
                                    </a:cubicBezTo>
                                    <a:cubicBezTo>
                                      <a:pt x="610" y="1971"/>
                                      <a:pt x="609" y="2028"/>
                                      <a:pt x="589" y="2014"/>
                                    </a:cubicBezTo>
                                    <a:cubicBezTo>
                                      <a:pt x="569" y="2000"/>
                                      <a:pt x="551" y="1922"/>
                                      <a:pt x="529" y="1886"/>
                                    </a:cubicBezTo>
                                    <a:cubicBezTo>
                                      <a:pt x="507" y="1850"/>
                                      <a:pt x="492" y="1832"/>
                                      <a:pt x="454" y="1796"/>
                                    </a:cubicBezTo>
                                    <a:cubicBezTo>
                                      <a:pt x="416" y="1760"/>
                                      <a:pt x="341" y="1699"/>
                                      <a:pt x="304" y="1669"/>
                                    </a:cubicBezTo>
                                    <a:cubicBezTo>
                                      <a:pt x="267" y="1639"/>
                                      <a:pt x="238" y="1632"/>
                                      <a:pt x="229" y="1616"/>
                                    </a:cubicBezTo>
                                    <a:cubicBezTo>
                                      <a:pt x="220" y="1600"/>
                                      <a:pt x="227" y="1591"/>
                                      <a:pt x="251" y="1571"/>
                                    </a:cubicBezTo>
                                    <a:cubicBezTo>
                                      <a:pt x="275" y="1551"/>
                                      <a:pt x="350" y="1516"/>
                                      <a:pt x="371" y="1496"/>
                                    </a:cubicBezTo>
                                    <a:cubicBezTo>
                                      <a:pt x="392" y="1476"/>
                                      <a:pt x="385" y="1465"/>
                                      <a:pt x="379" y="1451"/>
                                    </a:cubicBezTo>
                                    <a:cubicBezTo>
                                      <a:pt x="373" y="1437"/>
                                      <a:pt x="373" y="1418"/>
                                      <a:pt x="334" y="1414"/>
                                    </a:cubicBezTo>
                                    <a:cubicBezTo>
                                      <a:pt x="295" y="1410"/>
                                      <a:pt x="200" y="1435"/>
                                      <a:pt x="146" y="1429"/>
                                    </a:cubicBezTo>
                                    <a:cubicBezTo>
                                      <a:pt x="92" y="1423"/>
                                      <a:pt x="22" y="1402"/>
                                      <a:pt x="11" y="1376"/>
                                    </a:cubicBezTo>
                                    <a:cubicBezTo>
                                      <a:pt x="0" y="1350"/>
                                      <a:pt x="70" y="1306"/>
                                      <a:pt x="79" y="1271"/>
                                    </a:cubicBezTo>
                                    <a:cubicBezTo>
                                      <a:pt x="88" y="1236"/>
                                      <a:pt x="67" y="1200"/>
                                      <a:pt x="64" y="1166"/>
                                    </a:cubicBezTo>
                                    <a:cubicBezTo>
                                      <a:pt x="61" y="1132"/>
                                      <a:pt x="48" y="1095"/>
                                      <a:pt x="64" y="1069"/>
                                    </a:cubicBezTo>
                                    <a:cubicBezTo>
                                      <a:pt x="80" y="1043"/>
                                      <a:pt x="141" y="1027"/>
                                      <a:pt x="161" y="1009"/>
                                    </a:cubicBezTo>
                                    <a:cubicBezTo>
                                      <a:pt x="181" y="991"/>
                                      <a:pt x="183" y="996"/>
                                      <a:pt x="184" y="964"/>
                                    </a:cubicBezTo>
                                    <a:cubicBezTo>
                                      <a:pt x="185" y="932"/>
                                      <a:pt x="151" y="841"/>
                                      <a:pt x="169" y="814"/>
                                    </a:cubicBezTo>
                                    <a:cubicBezTo>
                                      <a:pt x="187" y="787"/>
                                      <a:pt x="257" y="805"/>
                                      <a:pt x="289" y="799"/>
                                    </a:cubicBezTo>
                                    <a:cubicBezTo>
                                      <a:pt x="321" y="793"/>
                                      <a:pt x="342" y="787"/>
                                      <a:pt x="364" y="776"/>
                                    </a:cubicBezTo>
                                    <a:cubicBezTo>
                                      <a:pt x="386" y="765"/>
                                      <a:pt x="400" y="761"/>
                                      <a:pt x="424" y="731"/>
                                    </a:cubicBezTo>
                                    <a:cubicBezTo>
                                      <a:pt x="448" y="701"/>
                                      <a:pt x="479" y="625"/>
                                      <a:pt x="506" y="596"/>
                                    </a:cubicBezTo>
                                    <a:cubicBezTo>
                                      <a:pt x="533" y="567"/>
                                      <a:pt x="554" y="566"/>
                                      <a:pt x="589" y="559"/>
                                    </a:cubicBezTo>
                                    <a:cubicBezTo>
                                      <a:pt x="624" y="552"/>
                                      <a:pt x="672" y="539"/>
                                      <a:pt x="716" y="551"/>
                                    </a:cubicBezTo>
                                    <a:cubicBezTo>
                                      <a:pt x="760" y="563"/>
                                      <a:pt x="816" y="623"/>
                                      <a:pt x="851" y="634"/>
                                    </a:cubicBezTo>
                                    <a:cubicBezTo>
                                      <a:pt x="886" y="645"/>
                                      <a:pt x="875" y="618"/>
                                      <a:pt x="926" y="619"/>
                                    </a:cubicBezTo>
                                    <a:cubicBezTo>
                                      <a:pt x="977" y="620"/>
                                      <a:pt x="1112" y="642"/>
                                      <a:pt x="1159" y="641"/>
                                    </a:cubicBezTo>
                                    <a:cubicBezTo>
                                      <a:pt x="1206" y="640"/>
                                      <a:pt x="1201" y="646"/>
                                      <a:pt x="1211" y="611"/>
                                    </a:cubicBezTo>
                                    <a:cubicBezTo>
                                      <a:pt x="1221" y="576"/>
                                      <a:pt x="1190" y="485"/>
                                      <a:pt x="1219" y="431"/>
                                    </a:cubicBezTo>
                                    <a:cubicBezTo>
                                      <a:pt x="1248" y="377"/>
                                      <a:pt x="1335" y="341"/>
                                      <a:pt x="1384" y="289"/>
                                    </a:cubicBezTo>
                                    <a:cubicBezTo>
                                      <a:pt x="1433" y="237"/>
                                      <a:pt x="1467" y="153"/>
                                      <a:pt x="1511" y="116"/>
                                    </a:cubicBezTo>
                                    <a:cubicBezTo>
                                      <a:pt x="1555" y="79"/>
                                      <a:pt x="1610" y="80"/>
                                      <a:pt x="1646" y="64"/>
                                    </a:cubicBezTo>
                                    <a:cubicBezTo>
                                      <a:pt x="1682" y="48"/>
                                      <a:pt x="1683" y="0"/>
                                      <a:pt x="1729" y="19"/>
                                    </a:cubicBezTo>
                                    <a:cubicBezTo>
                                      <a:pt x="1775" y="38"/>
                                      <a:pt x="1882" y="149"/>
                                      <a:pt x="1924" y="176"/>
                                    </a:cubicBezTo>
                                    <a:cubicBezTo>
                                      <a:pt x="1966" y="203"/>
                                      <a:pt x="1963" y="196"/>
                                      <a:pt x="1984" y="184"/>
                                    </a:cubicBezTo>
                                    <a:cubicBezTo>
                                      <a:pt x="2005" y="172"/>
                                      <a:pt x="2002" y="112"/>
                                      <a:pt x="2051" y="101"/>
                                    </a:cubicBezTo>
                                    <a:cubicBezTo>
                                      <a:pt x="2100" y="90"/>
                                      <a:pt x="2240" y="96"/>
                                      <a:pt x="2276" y="116"/>
                                    </a:cubicBezTo>
                                    <a:cubicBezTo>
                                      <a:pt x="2312" y="136"/>
                                      <a:pt x="2249" y="182"/>
                                      <a:pt x="2269" y="221"/>
                                    </a:cubicBezTo>
                                    <a:cubicBezTo>
                                      <a:pt x="2289" y="260"/>
                                      <a:pt x="2359" y="328"/>
                                      <a:pt x="2396" y="349"/>
                                    </a:cubicBezTo>
                                    <a:cubicBezTo>
                                      <a:pt x="2433" y="370"/>
                                      <a:pt x="2465" y="363"/>
                                      <a:pt x="2494" y="349"/>
                                    </a:cubicBezTo>
                                    <a:cubicBezTo>
                                      <a:pt x="2523" y="335"/>
                                      <a:pt x="2531" y="286"/>
                                      <a:pt x="2569" y="266"/>
                                    </a:cubicBezTo>
                                    <a:cubicBezTo>
                                      <a:pt x="2607" y="246"/>
                                      <a:pt x="2661" y="225"/>
                                      <a:pt x="2719" y="229"/>
                                    </a:cubicBezTo>
                                    <a:cubicBezTo>
                                      <a:pt x="2777" y="233"/>
                                      <a:pt x="2859" y="273"/>
                                      <a:pt x="2921" y="289"/>
                                    </a:cubicBezTo>
                                    <a:cubicBezTo>
                                      <a:pt x="2983" y="305"/>
                                      <a:pt x="3055" y="312"/>
                                      <a:pt x="3094" y="326"/>
                                    </a:cubicBezTo>
                                    <a:cubicBezTo>
                                      <a:pt x="3133" y="340"/>
                                      <a:pt x="3144" y="349"/>
                                      <a:pt x="3154" y="371"/>
                                    </a:cubicBezTo>
                                    <a:cubicBezTo>
                                      <a:pt x="3164" y="393"/>
                                      <a:pt x="3163" y="439"/>
                                      <a:pt x="3154" y="461"/>
                                    </a:cubicBezTo>
                                    <a:cubicBezTo>
                                      <a:pt x="3145" y="483"/>
                                      <a:pt x="3111" y="471"/>
                                      <a:pt x="3101" y="506"/>
                                    </a:cubicBezTo>
                                    <a:cubicBezTo>
                                      <a:pt x="3091" y="541"/>
                                      <a:pt x="3060" y="625"/>
                                      <a:pt x="3094" y="671"/>
                                    </a:cubicBezTo>
                                    <a:cubicBezTo>
                                      <a:pt x="3128" y="717"/>
                                      <a:pt x="3264" y="772"/>
                                      <a:pt x="3304" y="784"/>
                                    </a:cubicBezTo>
                                    <a:cubicBezTo>
                                      <a:pt x="3344" y="796"/>
                                      <a:pt x="3320" y="767"/>
                                      <a:pt x="3334" y="746"/>
                                    </a:cubicBezTo>
                                    <a:cubicBezTo>
                                      <a:pt x="3348" y="725"/>
                                      <a:pt x="3365" y="677"/>
                                      <a:pt x="3386" y="656"/>
                                    </a:cubicBezTo>
                                    <a:cubicBezTo>
                                      <a:pt x="3407" y="635"/>
                                      <a:pt x="3424" y="626"/>
                                      <a:pt x="3461" y="619"/>
                                    </a:cubicBezTo>
                                    <a:cubicBezTo>
                                      <a:pt x="3498" y="612"/>
                                      <a:pt x="3563" y="630"/>
                                      <a:pt x="3611" y="611"/>
                                    </a:cubicBezTo>
                                    <a:cubicBezTo>
                                      <a:pt x="3659" y="592"/>
                                      <a:pt x="3680" y="518"/>
                                      <a:pt x="3746" y="506"/>
                                    </a:cubicBezTo>
                                    <a:cubicBezTo>
                                      <a:pt x="3812" y="494"/>
                                      <a:pt x="3948" y="530"/>
                                      <a:pt x="4009" y="5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40,2649" path="m4009,536c4070,533,4080,489,4114,491c4148,493,4172,536,4211,551c4250,566,4308,553,4346,581c4384,609,4440,657,4436,716c4432,775,4373,844,4324,934c4275,1024,4214,1136,4144,1256c4074,1376,4004,1505,3904,1654c3804,1803,3654,2007,3544,2149c3434,2291,3309,2434,3244,2509c3179,2584,3174,2584,3154,2599c3134,2614,3135,2618,3124,2599c3113,2580,3106,2503,3086,2486c3066,2469,3044,2479,3004,2494c2964,2509,2888,2570,2846,2576c2804,2582,2779,2522,2749,2531c2719,2540,2696,2614,2666,2629c2636,2644,2605,2625,2569,2621c2533,2617,2478,2625,2449,2606c2420,2587,2440,2526,2396,2509c2352,2492,2232,2481,2186,2501c2140,2521,2140,2609,2119,2629c2098,2649,2098,2646,2059,2621c2020,2596,1946,2483,1886,2479c1826,2475,1759,2587,1699,2599c1639,2611,1578,2553,1526,2554c1474,2555,1414,2612,1384,2606c1354,2600,1367,2551,1346,2516c1325,2481,1301,2442,1256,2396c1211,2350,1136,2279,1076,2239c1016,2199,938,2196,896,2156c854,2116,862,2030,821,1999c780,1968,688,1967,649,1969c610,1971,609,2028,589,2014c569,2000,551,1922,529,1886c507,1850,492,1832,454,1796c416,1760,341,1699,304,1669c267,1639,238,1632,229,1616c220,1600,227,1591,251,1571c275,1551,350,1516,371,1496c392,1476,385,1465,379,1451c373,1437,373,1418,334,1414c295,1410,200,1435,146,1429c92,1423,22,1402,11,1376c0,1350,70,1306,79,1271c88,1236,67,1200,64,1166c61,1132,48,1095,64,1069c80,1043,141,1027,161,1009c181,991,183,996,184,964c185,932,151,841,169,814c187,787,257,805,289,799c321,793,342,787,364,776c386,765,400,761,424,731c448,701,479,625,506,596c533,567,554,566,589,559c624,552,672,539,716,551c760,563,816,623,851,634c886,645,875,618,926,619c977,620,1112,642,1159,641c1206,640,1201,646,1211,611c1221,576,1190,485,1219,431c1248,377,1335,341,1384,289c1433,237,1467,153,1511,116c1555,79,1610,80,1646,64c1682,48,1683,0,1729,19c1775,38,1882,149,1924,176c1966,203,1963,196,1984,184c2005,172,2002,112,2051,101c2100,90,2240,96,2276,116c2312,136,2249,182,2269,221c2289,260,2359,328,2396,349c2433,370,2465,363,2494,349c2523,335,2531,286,2569,266c2607,246,2661,225,2719,229c2777,233,2859,273,2921,289c2983,305,3055,312,3094,326c3133,340,3144,349,3154,371c3164,393,3163,439,3154,461c3145,483,3111,471,3101,506c3091,541,3060,625,3094,671c3128,717,3264,772,3304,784c3344,796,3320,767,3334,746c3348,725,3365,677,3386,656c3407,635,3424,626,3461,619c3498,612,3563,630,3611,611c3659,592,3680,518,3746,506c3812,494,3948,530,4009,536xe" stroked="f" o:allowincell="t" style="position:absolute;margin-left:30.3pt;margin-top:15.35pt;width:221.95pt;height:132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11">
                      <wp:simplePos x="0" y="0"/>
                      <wp:positionH relativeFrom="column">
                        <wp:posOffset>2473325</wp:posOffset>
                      </wp:positionH>
                      <wp:positionV relativeFrom="paragraph">
                        <wp:posOffset>505460</wp:posOffset>
                      </wp:positionV>
                      <wp:extent cx="1245235" cy="141859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240" cy="141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1" h="2234">
                                    <a:moveTo>
                                      <a:pt x="787" y="1577"/>
                                    </a:moveTo>
                                    <a:cubicBezTo>
                                      <a:pt x="649" y="1462"/>
                                      <a:pt x="522" y="1346"/>
                                      <a:pt x="420" y="1217"/>
                                    </a:cubicBezTo>
                                    <a:cubicBezTo>
                                      <a:pt x="318" y="1088"/>
                                      <a:pt x="233" y="921"/>
                                      <a:pt x="172" y="805"/>
                                    </a:cubicBezTo>
                                    <a:cubicBezTo>
                                      <a:pt x="111" y="689"/>
                                      <a:pt x="81" y="608"/>
                                      <a:pt x="52" y="520"/>
                                    </a:cubicBezTo>
                                    <a:cubicBezTo>
                                      <a:pt x="23" y="432"/>
                                      <a:pt x="0" y="324"/>
                                      <a:pt x="0" y="280"/>
                                    </a:cubicBezTo>
                                    <a:cubicBezTo>
                                      <a:pt x="0" y="236"/>
                                      <a:pt x="35" y="276"/>
                                      <a:pt x="52" y="257"/>
                                    </a:cubicBezTo>
                                    <a:cubicBezTo>
                                      <a:pt x="69" y="238"/>
                                      <a:pt x="80" y="190"/>
                                      <a:pt x="102" y="167"/>
                                    </a:cubicBezTo>
                                    <a:cubicBezTo>
                                      <a:pt x="124" y="144"/>
                                      <a:pt x="147" y="126"/>
                                      <a:pt x="184" y="122"/>
                                    </a:cubicBezTo>
                                    <a:cubicBezTo>
                                      <a:pt x="221" y="118"/>
                                      <a:pt x="286" y="161"/>
                                      <a:pt x="327" y="145"/>
                                    </a:cubicBezTo>
                                    <a:cubicBezTo>
                                      <a:pt x="368" y="129"/>
                                      <a:pt x="387" y="42"/>
                                      <a:pt x="432" y="25"/>
                                    </a:cubicBezTo>
                                    <a:cubicBezTo>
                                      <a:pt x="477" y="8"/>
                                      <a:pt x="552" y="36"/>
                                      <a:pt x="597" y="40"/>
                                    </a:cubicBezTo>
                                    <a:cubicBezTo>
                                      <a:pt x="642" y="44"/>
                                      <a:pt x="666" y="53"/>
                                      <a:pt x="702" y="47"/>
                                    </a:cubicBezTo>
                                    <a:cubicBezTo>
                                      <a:pt x="738" y="41"/>
                                      <a:pt x="775" y="0"/>
                                      <a:pt x="814" y="2"/>
                                    </a:cubicBezTo>
                                    <a:cubicBezTo>
                                      <a:pt x="853" y="4"/>
                                      <a:pt x="889" y="43"/>
                                      <a:pt x="934" y="62"/>
                                    </a:cubicBezTo>
                                    <a:cubicBezTo>
                                      <a:pt x="979" y="81"/>
                                      <a:pt x="1049" y="88"/>
                                      <a:pt x="1084" y="115"/>
                                    </a:cubicBezTo>
                                    <a:cubicBezTo>
                                      <a:pt x="1119" y="142"/>
                                      <a:pt x="1121" y="196"/>
                                      <a:pt x="1144" y="227"/>
                                    </a:cubicBezTo>
                                    <a:cubicBezTo>
                                      <a:pt x="1167" y="258"/>
                                      <a:pt x="1185" y="281"/>
                                      <a:pt x="1219" y="302"/>
                                    </a:cubicBezTo>
                                    <a:cubicBezTo>
                                      <a:pt x="1253" y="323"/>
                                      <a:pt x="1302" y="338"/>
                                      <a:pt x="1347" y="355"/>
                                    </a:cubicBezTo>
                                    <a:cubicBezTo>
                                      <a:pt x="1392" y="372"/>
                                      <a:pt x="1440" y="395"/>
                                      <a:pt x="1489" y="407"/>
                                    </a:cubicBezTo>
                                    <a:cubicBezTo>
                                      <a:pt x="1538" y="419"/>
                                      <a:pt x="1620" y="398"/>
                                      <a:pt x="1639" y="430"/>
                                    </a:cubicBezTo>
                                    <a:cubicBezTo>
                                      <a:pt x="1658" y="462"/>
                                      <a:pt x="1604" y="550"/>
                                      <a:pt x="1602" y="602"/>
                                    </a:cubicBezTo>
                                    <a:cubicBezTo>
                                      <a:pt x="1600" y="654"/>
                                      <a:pt x="1641" y="696"/>
                                      <a:pt x="1624" y="745"/>
                                    </a:cubicBezTo>
                                    <a:cubicBezTo>
                                      <a:pt x="1607" y="794"/>
                                      <a:pt x="1507" y="860"/>
                                      <a:pt x="1497" y="895"/>
                                    </a:cubicBezTo>
                                    <a:cubicBezTo>
                                      <a:pt x="1487" y="930"/>
                                      <a:pt x="1529" y="923"/>
                                      <a:pt x="1564" y="955"/>
                                    </a:cubicBezTo>
                                    <a:cubicBezTo>
                                      <a:pt x="1599" y="987"/>
                                      <a:pt x="1683" y="1054"/>
                                      <a:pt x="1707" y="1090"/>
                                    </a:cubicBezTo>
                                    <a:cubicBezTo>
                                      <a:pt x="1731" y="1126"/>
                                      <a:pt x="1707" y="1130"/>
                                      <a:pt x="1707" y="1172"/>
                                    </a:cubicBezTo>
                                    <a:cubicBezTo>
                                      <a:pt x="1707" y="1214"/>
                                      <a:pt x="1733" y="1297"/>
                                      <a:pt x="1707" y="1345"/>
                                    </a:cubicBezTo>
                                    <a:cubicBezTo>
                                      <a:pt x="1681" y="1393"/>
                                      <a:pt x="1578" y="1425"/>
                                      <a:pt x="1549" y="1457"/>
                                    </a:cubicBezTo>
                                    <a:cubicBezTo>
                                      <a:pt x="1520" y="1489"/>
                                      <a:pt x="1546" y="1508"/>
                                      <a:pt x="1534" y="1540"/>
                                    </a:cubicBezTo>
                                    <a:cubicBezTo>
                                      <a:pt x="1522" y="1572"/>
                                      <a:pt x="1475" y="1623"/>
                                      <a:pt x="1474" y="1652"/>
                                    </a:cubicBezTo>
                                    <a:cubicBezTo>
                                      <a:pt x="1473" y="1681"/>
                                      <a:pt x="1503" y="1698"/>
                                      <a:pt x="1527" y="1712"/>
                                    </a:cubicBezTo>
                                    <a:cubicBezTo>
                                      <a:pt x="1551" y="1726"/>
                                      <a:pt x="1575" y="1713"/>
                                      <a:pt x="1617" y="1735"/>
                                    </a:cubicBezTo>
                                    <a:cubicBezTo>
                                      <a:pt x="1659" y="1757"/>
                                      <a:pt x="1730" y="1823"/>
                                      <a:pt x="1782" y="1847"/>
                                    </a:cubicBezTo>
                                    <a:cubicBezTo>
                                      <a:pt x="1834" y="1871"/>
                                      <a:pt x="1903" y="1852"/>
                                      <a:pt x="1932" y="1877"/>
                                    </a:cubicBezTo>
                                    <a:cubicBezTo>
                                      <a:pt x="1961" y="1902"/>
                                      <a:pt x="1961" y="1971"/>
                                      <a:pt x="1954" y="1997"/>
                                    </a:cubicBezTo>
                                    <a:cubicBezTo>
                                      <a:pt x="1947" y="2023"/>
                                      <a:pt x="1902" y="2019"/>
                                      <a:pt x="1887" y="2035"/>
                                    </a:cubicBezTo>
                                    <a:cubicBezTo>
                                      <a:pt x="1872" y="2051"/>
                                      <a:pt x="1859" y="2070"/>
                                      <a:pt x="1864" y="2095"/>
                                    </a:cubicBezTo>
                                    <a:cubicBezTo>
                                      <a:pt x="1869" y="2120"/>
                                      <a:pt x="1914" y="2163"/>
                                      <a:pt x="1917" y="2185"/>
                                    </a:cubicBezTo>
                                    <a:cubicBezTo>
                                      <a:pt x="1920" y="2207"/>
                                      <a:pt x="1901" y="2226"/>
                                      <a:pt x="1882" y="2230"/>
                                    </a:cubicBezTo>
                                    <a:cubicBezTo>
                                      <a:pt x="1863" y="2234"/>
                                      <a:pt x="1837" y="2223"/>
                                      <a:pt x="1800" y="2207"/>
                                    </a:cubicBezTo>
                                    <a:cubicBezTo>
                                      <a:pt x="1763" y="2191"/>
                                      <a:pt x="1749" y="2182"/>
                                      <a:pt x="1657" y="2132"/>
                                    </a:cubicBezTo>
                                    <a:cubicBezTo>
                                      <a:pt x="1565" y="2082"/>
                                      <a:pt x="1390" y="1999"/>
                                      <a:pt x="1245" y="1907"/>
                                    </a:cubicBezTo>
                                    <a:cubicBezTo>
                                      <a:pt x="1100" y="1815"/>
                                      <a:pt x="925" y="1692"/>
                                      <a:pt x="787" y="157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61,2234" path="m787,1577c649,1462,522,1346,420,1217c318,1088,233,921,172,805c111,689,81,608,52,520c23,432,0,324,0,280c0,236,35,276,52,257c69,238,80,190,102,167c124,144,147,126,184,122c221,118,286,161,327,145c368,129,387,42,432,25c477,8,552,36,597,40c642,44,666,53,702,47c738,41,775,0,814,2c853,4,889,43,934,62c979,81,1049,88,1084,115c1119,142,1121,196,1144,227c1167,258,1185,281,1219,302c1253,323,1302,338,1347,355c1392,372,1440,395,1489,407c1538,419,1620,398,1639,430c1658,462,1604,550,1602,602c1600,654,1641,696,1624,745c1607,794,1507,860,1497,895c1487,930,1529,923,1564,955c1599,987,1683,1054,1707,1090c1731,1126,1707,1130,1707,1172c1707,1214,1733,1297,1707,1345c1681,1393,1578,1425,1549,1457c1520,1489,1546,1508,1534,1540c1522,1572,1475,1623,1474,1652c1473,1681,1503,1698,1527,1712c1551,1726,1575,1713,1617,1735c1659,1757,1730,1823,1782,1847c1834,1871,1903,1852,1932,1877c1961,1902,1961,1971,1954,1997c1947,2023,1902,2019,1887,2035c1872,2051,1859,2070,1864,2095c1869,2120,1914,2163,1917,2185c1920,2207,1901,2226,1882,2230c1863,2234,1837,2223,1800,2207c1763,2191,1749,2182,1657,2132c1565,2082,1390,1999,1245,1907c1100,1815,925,1692,787,1577xe" stroked="f" o:allowincell="t" style="position:absolute;margin-left:194.75pt;margin-top:39.8pt;width:98pt;height:11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2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605155</wp:posOffset>
                      </wp:positionV>
                      <wp:extent cx="823595" cy="5880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58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7" h="926">
                                    <a:moveTo>
                                      <a:pt x="81" y="413"/>
                                    </a:moveTo>
                                    <a:cubicBezTo>
                                      <a:pt x="65" y="426"/>
                                      <a:pt x="31" y="437"/>
                                      <a:pt x="26" y="463"/>
                                    </a:cubicBezTo>
                                    <a:cubicBezTo>
                                      <a:pt x="21" y="489"/>
                                      <a:pt x="0" y="523"/>
                                      <a:pt x="49" y="568"/>
                                    </a:cubicBezTo>
                                    <a:cubicBezTo>
                                      <a:pt x="98" y="613"/>
                                      <a:pt x="227" y="686"/>
                                      <a:pt x="319" y="733"/>
                                    </a:cubicBezTo>
                                    <a:cubicBezTo>
                                      <a:pt x="411" y="780"/>
                                      <a:pt x="500" y="822"/>
                                      <a:pt x="604" y="853"/>
                                    </a:cubicBezTo>
                                    <a:cubicBezTo>
                                      <a:pt x="708" y="884"/>
                                      <a:pt x="835" y="926"/>
                                      <a:pt x="941" y="921"/>
                                    </a:cubicBezTo>
                                    <a:cubicBezTo>
                                      <a:pt x="1047" y="916"/>
                                      <a:pt x="1185" y="880"/>
                                      <a:pt x="1241" y="823"/>
                                    </a:cubicBezTo>
                                    <a:cubicBezTo>
                                      <a:pt x="1297" y="766"/>
                                      <a:pt x="1296" y="653"/>
                                      <a:pt x="1279" y="576"/>
                                    </a:cubicBezTo>
                                    <a:cubicBezTo>
                                      <a:pt x="1262" y="499"/>
                                      <a:pt x="1213" y="433"/>
                                      <a:pt x="1136" y="358"/>
                                    </a:cubicBezTo>
                                    <a:cubicBezTo>
                                      <a:pt x="1059" y="283"/>
                                      <a:pt x="905" y="177"/>
                                      <a:pt x="814" y="126"/>
                                    </a:cubicBezTo>
                                    <a:cubicBezTo>
                                      <a:pt x="723" y="75"/>
                                      <a:pt x="653" y="71"/>
                                      <a:pt x="589" y="51"/>
                                    </a:cubicBezTo>
                                    <a:cubicBezTo>
                                      <a:pt x="525" y="31"/>
                                      <a:pt x="462" y="0"/>
                                      <a:pt x="431" y="6"/>
                                    </a:cubicBezTo>
                                    <a:cubicBezTo>
                                      <a:pt x="400" y="12"/>
                                      <a:pt x="419" y="68"/>
                                      <a:pt x="401" y="88"/>
                                    </a:cubicBezTo>
                                    <a:cubicBezTo>
                                      <a:pt x="383" y="108"/>
                                      <a:pt x="351" y="115"/>
                                      <a:pt x="326" y="126"/>
                                    </a:cubicBezTo>
                                    <a:cubicBezTo>
                                      <a:pt x="301" y="137"/>
                                      <a:pt x="283" y="150"/>
                                      <a:pt x="251" y="156"/>
                                    </a:cubicBezTo>
                                    <a:cubicBezTo>
                                      <a:pt x="219" y="162"/>
                                      <a:pt x="146" y="134"/>
                                      <a:pt x="131" y="163"/>
                                    </a:cubicBezTo>
                                    <a:cubicBezTo>
                                      <a:pt x="116" y="192"/>
                                      <a:pt x="162" y="291"/>
                                      <a:pt x="161" y="328"/>
                                    </a:cubicBezTo>
                                    <a:cubicBezTo>
                                      <a:pt x="160" y="365"/>
                                      <a:pt x="137" y="374"/>
                                      <a:pt x="124" y="388"/>
                                    </a:cubicBezTo>
                                    <a:cubicBezTo>
                                      <a:pt x="111" y="402"/>
                                      <a:pt x="96" y="398"/>
                                      <a:pt x="81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7,926" path="m81,413c65,426,31,437,26,463c21,489,0,523,49,568c98,613,227,686,319,733c411,780,500,822,604,853c708,884,835,926,941,921c1047,916,1185,880,1241,823c1297,766,1296,653,1279,576c1262,499,1213,433,1136,358c1059,283,905,177,814,126c723,75,653,71,589,51c525,31,462,0,431,6c400,12,419,68,401,88c383,108,351,115,326,126c301,137,283,150,251,156c219,162,146,134,131,163c116,192,162,291,161,328c160,365,137,374,124,388c111,402,96,398,81,413xe" stroked="f" o:allowincell="t" style="position:absolute;margin-left:31.8pt;margin-top:47.65pt;width:64.8pt;height:4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885" distR="109855" simplePos="0" locked="0" layoutInCell="1" allowOverlap="1" relativeHeight="13">
                      <wp:simplePos x="0" y="0"/>
                      <wp:positionH relativeFrom="column">
                        <wp:posOffset>1109980</wp:posOffset>
                      </wp:positionH>
                      <wp:positionV relativeFrom="paragraph">
                        <wp:posOffset>189865</wp:posOffset>
                      </wp:positionV>
                      <wp:extent cx="1416685" cy="16713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6600" cy="16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1" h="2632">
                                    <a:moveTo>
                                      <a:pt x="2072" y="1774"/>
                                    </a:moveTo>
                                    <a:cubicBezTo>
                                      <a:pt x="2138" y="1989"/>
                                      <a:pt x="2183" y="2264"/>
                                      <a:pt x="2207" y="2389"/>
                                    </a:cubicBezTo>
                                    <a:cubicBezTo>
                                      <a:pt x="2231" y="2514"/>
                                      <a:pt x="2225" y="2498"/>
                                      <a:pt x="2214" y="2524"/>
                                    </a:cubicBezTo>
                                    <a:cubicBezTo>
                                      <a:pt x="2203" y="2550"/>
                                      <a:pt x="2161" y="2531"/>
                                      <a:pt x="2139" y="2547"/>
                                    </a:cubicBezTo>
                                    <a:cubicBezTo>
                                      <a:pt x="2117" y="2563"/>
                                      <a:pt x="2107" y="2612"/>
                                      <a:pt x="2079" y="2622"/>
                                    </a:cubicBezTo>
                                    <a:cubicBezTo>
                                      <a:pt x="2051" y="2632"/>
                                      <a:pt x="1994" y="2626"/>
                                      <a:pt x="1974" y="2607"/>
                                    </a:cubicBezTo>
                                    <a:cubicBezTo>
                                      <a:pt x="1954" y="2588"/>
                                      <a:pt x="1980" y="2528"/>
                                      <a:pt x="1959" y="2509"/>
                                    </a:cubicBezTo>
                                    <a:cubicBezTo>
                                      <a:pt x="1938" y="2490"/>
                                      <a:pt x="1887" y="2480"/>
                                      <a:pt x="1847" y="2494"/>
                                    </a:cubicBezTo>
                                    <a:cubicBezTo>
                                      <a:pt x="1807" y="2508"/>
                                      <a:pt x="1749" y="2581"/>
                                      <a:pt x="1719" y="2592"/>
                                    </a:cubicBezTo>
                                    <a:cubicBezTo>
                                      <a:pt x="1689" y="2603"/>
                                      <a:pt x="1687" y="2572"/>
                                      <a:pt x="1667" y="2562"/>
                                    </a:cubicBezTo>
                                    <a:cubicBezTo>
                                      <a:pt x="1647" y="2552"/>
                                      <a:pt x="1620" y="2561"/>
                                      <a:pt x="1599" y="2532"/>
                                    </a:cubicBezTo>
                                    <a:cubicBezTo>
                                      <a:pt x="1578" y="2503"/>
                                      <a:pt x="1573" y="2449"/>
                                      <a:pt x="1539" y="2389"/>
                                    </a:cubicBezTo>
                                    <a:cubicBezTo>
                                      <a:pt x="1505" y="2329"/>
                                      <a:pt x="1462" y="2269"/>
                                      <a:pt x="1397" y="2172"/>
                                    </a:cubicBezTo>
                                    <a:cubicBezTo>
                                      <a:pt x="1332" y="2075"/>
                                      <a:pt x="1250" y="1935"/>
                                      <a:pt x="1149" y="1804"/>
                                    </a:cubicBezTo>
                                    <a:cubicBezTo>
                                      <a:pt x="1048" y="1673"/>
                                      <a:pt x="920" y="1531"/>
                                      <a:pt x="789" y="1384"/>
                                    </a:cubicBezTo>
                                    <a:cubicBezTo>
                                      <a:pt x="658" y="1237"/>
                                      <a:pt x="486" y="1039"/>
                                      <a:pt x="362" y="919"/>
                                    </a:cubicBezTo>
                                    <a:cubicBezTo>
                                      <a:pt x="238" y="799"/>
                                      <a:pt x="94" y="715"/>
                                      <a:pt x="47" y="664"/>
                                    </a:cubicBezTo>
                                    <a:cubicBezTo>
                                      <a:pt x="0" y="613"/>
                                      <a:pt x="69" y="651"/>
                                      <a:pt x="77" y="612"/>
                                    </a:cubicBezTo>
                                    <a:cubicBezTo>
                                      <a:pt x="85" y="573"/>
                                      <a:pt x="66" y="487"/>
                                      <a:pt x="92" y="432"/>
                                    </a:cubicBezTo>
                                    <a:cubicBezTo>
                                      <a:pt x="118" y="377"/>
                                      <a:pt x="188" y="331"/>
                                      <a:pt x="234" y="282"/>
                                    </a:cubicBezTo>
                                    <a:cubicBezTo>
                                      <a:pt x="280" y="233"/>
                                      <a:pt x="340" y="169"/>
                                      <a:pt x="369" y="139"/>
                                    </a:cubicBezTo>
                                    <a:cubicBezTo>
                                      <a:pt x="398" y="109"/>
                                      <a:pt x="382" y="112"/>
                                      <a:pt x="407" y="102"/>
                                    </a:cubicBezTo>
                                    <a:cubicBezTo>
                                      <a:pt x="432" y="92"/>
                                      <a:pt x="489" y="93"/>
                                      <a:pt x="519" y="79"/>
                                    </a:cubicBezTo>
                                    <a:cubicBezTo>
                                      <a:pt x="549" y="65"/>
                                      <a:pt x="539" y="0"/>
                                      <a:pt x="587" y="19"/>
                                    </a:cubicBezTo>
                                    <a:cubicBezTo>
                                      <a:pt x="635" y="38"/>
                                      <a:pt x="760" y="163"/>
                                      <a:pt x="804" y="192"/>
                                    </a:cubicBezTo>
                                    <a:cubicBezTo>
                                      <a:pt x="848" y="221"/>
                                      <a:pt x="833" y="203"/>
                                      <a:pt x="849" y="192"/>
                                    </a:cubicBezTo>
                                    <a:cubicBezTo>
                                      <a:pt x="865" y="181"/>
                                      <a:pt x="855" y="135"/>
                                      <a:pt x="902" y="124"/>
                                    </a:cubicBezTo>
                                    <a:cubicBezTo>
                                      <a:pt x="949" y="113"/>
                                      <a:pt x="1098" y="108"/>
                                      <a:pt x="1134" y="124"/>
                                    </a:cubicBezTo>
                                    <a:cubicBezTo>
                                      <a:pt x="1170" y="140"/>
                                      <a:pt x="1103" y="188"/>
                                      <a:pt x="1119" y="222"/>
                                    </a:cubicBezTo>
                                    <a:cubicBezTo>
                                      <a:pt x="1135" y="256"/>
                                      <a:pt x="1191" y="280"/>
                                      <a:pt x="1232" y="327"/>
                                    </a:cubicBezTo>
                                    <a:cubicBezTo>
                                      <a:pt x="1273" y="374"/>
                                      <a:pt x="1318" y="442"/>
                                      <a:pt x="1367" y="507"/>
                                    </a:cubicBezTo>
                                    <a:cubicBezTo>
                                      <a:pt x="1416" y="572"/>
                                      <a:pt x="1451" y="607"/>
                                      <a:pt x="1524" y="717"/>
                                    </a:cubicBezTo>
                                    <a:cubicBezTo>
                                      <a:pt x="1597" y="827"/>
                                      <a:pt x="1711" y="991"/>
                                      <a:pt x="1802" y="1167"/>
                                    </a:cubicBezTo>
                                    <a:cubicBezTo>
                                      <a:pt x="1893" y="1343"/>
                                      <a:pt x="2016" y="1648"/>
                                      <a:pt x="2072" y="177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31,2632" path="m2072,1774c2138,1989,2183,2264,2207,2389c2231,2514,2225,2498,2214,2524c2203,2550,2161,2531,2139,2547c2117,2563,2107,2612,2079,2622c2051,2632,1994,2626,1974,2607c1954,2588,1980,2528,1959,2509c1938,2490,1887,2480,1847,2494c1807,2508,1749,2581,1719,2592c1689,2603,1687,2572,1667,2562c1647,2552,1620,2561,1599,2532c1578,2503,1573,2449,1539,2389c1505,2329,1462,2269,1397,2172c1332,2075,1250,1935,1149,1804c1048,1673,920,1531,789,1384c658,1237,486,1039,362,919c238,799,94,715,47,664c0,613,69,651,77,612c85,573,66,487,92,432c118,377,188,331,234,282c280,233,340,169,369,139c398,109,382,112,407,102c432,92,489,93,519,79c549,65,539,0,587,19c635,38,760,163,804,192c848,221,833,203,849,192c865,181,855,135,902,124c949,113,1098,108,1134,124c1170,140,1103,188,1119,222c1135,256,1191,280,1232,327c1273,374,1318,442,1367,507c1416,572,1451,607,1524,717c1597,827,1711,991,1802,1167c1893,1343,2016,1648,2072,1774xe" stroked="f" o:allowincell="t" style="position:absolute;margin-left:87.4pt;margin-top:14.95pt;width:111.5pt;height:131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4300" simplePos="0" locked="0" layoutInCell="1" allowOverlap="1" relativeHeight="14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535940</wp:posOffset>
                      </wp:positionV>
                      <wp:extent cx="1748790" cy="13417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8880" cy="134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4" h="2113">
                                    <a:moveTo>
                                      <a:pt x="75" y="652"/>
                                    </a:moveTo>
                                    <a:cubicBezTo>
                                      <a:pt x="51" y="655"/>
                                      <a:pt x="85" y="695"/>
                                      <a:pt x="75" y="727"/>
                                    </a:cubicBezTo>
                                    <a:cubicBezTo>
                                      <a:pt x="65" y="759"/>
                                      <a:pt x="0" y="821"/>
                                      <a:pt x="15" y="847"/>
                                    </a:cubicBezTo>
                                    <a:cubicBezTo>
                                      <a:pt x="30" y="873"/>
                                      <a:pt x="120" y="880"/>
                                      <a:pt x="165" y="884"/>
                                    </a:cubicBezTo>
                                    <a:cubicBezTo>
                                      <a:pt x="210" y="888"/>
                                      <a:pt x="253" y="867"/>
                                      <a:pt x="285" y="869"/>
                                    </a:cubicBezTo>
                                    <a:cubicBezTo>
                                      <a:pt x="317" y="871"/>
                                      <a:pt x="343" y="883"/>
                                      <a:pt x="360" y="899"/>
                                    </a:cubicBezTo>
                                    <a:cubicBezTo>
                                      <a:pt x="377" y="915"/>
                                      <a:pt x="404" y="948"/>
                                      <a:pt x="390" y="967"/>
                                    </a:cubicBezTo>
                                    <a:cubicBezTo>
                                      <a:pt x="376" y="986"/>
                                      <a:pt x="303" y="996"/>
                                      <a:pt x="278" y="1012"/>
                                    </a:cubicBezTo>
                                    <a:cubicBezTo>
                                      <a:pt x="253" y="1028"/>
                                      <a:pt x="223" y="1026"/>
                                      <a:pt x="240" y="1064"/>
                                    </a:cubicBezTo>
                                    <a:cubicBezTo>
                                      <a:pt x="257" y="1102"/>
                                      <a:pt x="329" y="1182"/>
                                      <a:pt x="383" y="1237"/>
                                    </a:cubicBezTo>
                                    <a:cubicBezTo>
                                      <a:pt x="437" y="1292"/>
                                      <a:pt x="519" y="1360"/>
                                      <a:pt x="563" y="1394"/>
                                    </a:cubicBezTo>
                                    <a:cubicBezTo>
                                      <a:pt x="607" y="1428"/>
                                      <a:pt x="616" y="1433"/>
                                      <a:pt x="645" y="1439"/>
                                    </a:cubicBezTo>
                                    <a:cubicBezTo>
                                      <a:pt x="674" y="1445"/>
                                      <a:pt x="708" y="1428"/>
                                      <a:pt x="735" y="1432"/>
                                    </a:cubicBezTo>
                                    <a:cubicBezTo>
                                      <a:pt x="762" y="1436"/>
                                      <a:pt x="781" y="1430"/>
                                      <a:pt x="810" y="1462"/>
                                    </a:cubicBezTo>
                                    <a:cubicBezTo>
                                      <a:pt x="839" y="1494"/>
                                      <a:pt x="861" y="1585"/>
                                      <a:pt x="908" y="1627"/>
                                    </a:cubicBezTo>
                                    <a:cubicBezTo>
                                      <a:pt x="955" y="1669"/>
                                      <a:pt x="1043" y="1684"/>
                                      <a:pt x="1095" y="1717"/>
                                    </a:cubicBezTo>
                                    <a:cubicBezTo>
                                      <a:pt x="1147" y="1750"/>
                                      <a:pt x="1183" y="1782"/>
                                      <a:pt x="1223" y="1822"/>
                                    </a:cubicBezTo>
                                    <a:cubicBezTo>
                                      <a:pt x="1263" y="1862"/>
                                      <a:pt x="1306" y="1914"/>
                                      <a:pt x="1335" y="1957"/>
                                    </a:cubicBezTo>
                                    <a:cubicBezTo>
                                      <a:pt x="1364" y="2000"/>
                                      <a:pt x="1360" y="2070"/>
                                      <a:pt x="1395" y="2077"/>
                                    </a:cubicBezTo>
                                    <a:cubicBezTo>
                                      <a:pt x="1430" y="2084"/>
                                      <a:pt x="1496" y="2004"/>
                                      <a:pt x="1545" y="2002"/>
                                    </a:cubicBezTo>
                                    <a:cubicBezTo>
                                      <a:pt x="1594" y="2000"/>
                                      <a:pt x="1639" y="2069"/>
                                      <a:pt x="1688" y="2062"/>
                                    </a:cubicBezTo>
                                    <a:cubicBezTo>
                                      <a:pt x="1737" y="2055"/>
                                      <a:pt x="1801" y="1974"/>
                                      <a:pt x="1838" y="1957"/>
                                    </a:cubicBezTo>
                                    <a:cubicBezTo>
                                      <a:pt x="1875" y="1940"/>
                                      <a:pt x="1877" y="1936"/>
                                      <a:pt x="1913" y="1957"/>
                                    </a:cubicBezTo>
                                    <a:cubicBezTo>
                                      <a:pt x="1949" y="1978"/>
                                      <a:pt x="2020" y="2063"/>
                                      <a:pt x="2055" y="2084"/>
                                    </a:cubicBezTo>
                                    <a:cubicBezTo>
                                      <a:pt x="2090" y="2105"/>
                                      <a:pt x="2102" y="2104"/>
                                      <a:pt x="2123" y="2084"/>
                                    </a:cubicBezTo>
                                    <a:cubicBezTo>
                                      <a:pt x="2144" y="2064"/>
                                      <a:pt x="2139" y="1983"/>
                                      <a:pt x="2183" y="1964"/>
                                    </a:cubicBezTo>
                                    <a:cubicBezTo>
                                      <a:pt x="2227" y="1945"/>
                                      <a:pt x="2340" y="1958"/>
                                      <a:pt x="2385" y="1972"/>
                                    </a:cubicBezTo>
                                    <a:cubicBezTo>
                                      <a:pt x="2430" y="1986"/>
                                      <a:pt x="2426" y="2028"/>
                                      <a:pt x="2453" y="2047"/>
                                    </a:cubicBezTo>
                                    <a:cubicBezTo>
                                      <a:pt x="2480" y="2066"/>
                                      <a:pt x="2518" y="2075"/>
                                      <a:pt x="2550" y="2084"/>
                                    </a:cubicBezTo>
                                    <a:cubicBezTo>
                                      <a:pt x="2582" y="2093"/>
                                      <a:pt x="2614" y="2113"/>
                                      <a:pt x="2648" y="2099"/>
                                    </a:cubicBezTo>
                                    <a:cubicBezTo>
                                      <a:pt x="2682" y="2085"/>
                                      <a:pt x="2752" y="2054"/>
                                      <a:pt x="2753" y="2002"/>
                                    </a:cubicBezTo>
                                    <a:cubicBezTo>
                                      <a:pt x="2754" y="1950"/>
                                      <a:pt x="2724" y="1896"/>
                                      <a:pt x="2655" y="1784"/>
                                    </a:cubicBezTo>
                                    <a:cubicBezTo>
                                      <a:pt x="2586" y="1672"/>
                                      <a:pt x="2464" y="1489"/>
                                      <a:pt x="2340" y="1327"/>
                                    </a:cubicBezTo>
                                    <a:cubicBezTo>
                                      <a:pt x="2216" y="1165"/>
                                      <a:pt x="2034" y="955"/>
                                      <a:pt x="1913" y="809"/>
                                    </a:cubicBezTo>
                                    <a:cubicBezTo>
                                      <a:pt x="1792" y="663"/>
                                      <a:pt x="1709" y="546"/>
                                      <a:pt x="1613" y="449"/>
                                    </a:cubicBezTo>
                                    <a:cubicBezTo>
                                      <a:pt x="1517" y="352"/>
                                      <a:pt x="1410" y="280"/>
                                      <a:pt x="1335" y="224"/>
                                    </a:cubicBezTo>
                                    <a:cubicBezTo>
                                      <a:pt x="1260" y="168"/>
                                      <a:pt x="1204" y="131"/>
                                      <a:pt x="1163" y="112"/>
                                    </a:cubicBezTo>
                                    <a:cubicBezTo>
                                      <a:pt x="1122" y="93"/>
                                      <a:pt x="1127" y="119"/>
                                      <a:pt x="1088" y="112"/>
                                    </a:cubicBezTo>
                                    <a:cubicBezTo>
                                      <a:pt x="1049" y="105"/>
                                      <a:pt x="971" y="73"/>
                                      <a:pt x="930" y="67"/>
                                    </a:cubicBezTo>
                                    <a:cubicBezTo>
                                      <a:pt x="889" y="61"/>
                                      <a:pt x="877" y="83"/>
                                      <a:pt x="840" y="74"/>
                                    </a:cubicBezTo>
                                    <a:cubicBezTo>
                                      <a:pt x="803" y="65"/>
                                      <a:pt x="745" y="24"/>
                                      <a:pt x="705" y="14"/>
                                    </a:cubicBezTo>
                                    <a:cubicBezTo>
                                      <a:pt x="665" y="4"/>
                                      <a:pt x="639" y="0"/>
                                      <a:pt x="600" y="14"/>
                                    </a:cubicBezTo>
                                    <a:cubicBezTo>
                                      <a:pt x="561" y="28"/>
                                      <a:pt x="448" y="67"/>
                                      <a:pt x="473" y="97"/>
                                    </a:cubicBezTo>
                                    <a:cubicBezTo>
                                      <a:pt x="498" y="127"/>
                                      <a:pt x="659" y="152"/>
                                      <a:pt x="750" y="194"/>
                                    </a:cubicBezTo>
                                    <a:cubicBezTo>
                                      <a:pt x="841" y="236"/>
                                      <a:pt x="933" y="285"/>
                                      <a:pt x="1020" y="352"/>
                                    </a:cubicBezTo>
                                    <a:cubicBezTo>
                                      <a:pt x="1107" y="419"/>
                                      <a:pt x="1231" y="506"/>
                                      <a:pt x="1275" y="599"/>
                                    </a:cubicBezTo>
                                    <a:cubicBezTo>
                                      <a:pt x="1319" y="692"/>
                                      <a:pt x="1342" y="836"/>
                                      <a:pt x="1283" y="907"/>
                                    </a:cubicBezTo>
                                    <a:cubicBezTo>
                                      <a:pt x="1224" y="978"/>
                                      <a:pt x="1085" y="1044"/>
                                      <a:pt x="923" y="1027"/>
                                    </a:cubicBezTo>
                                    <a:cubicBezTo>
                                      <a:pt x="761" y="1010"/>
                                      <a:pt x="449" y="864"/>
                                      <a:pt x="308" y="802"/>
                                    </a:cubicBezTo>
                                    <a:cubicBezTo>
                                      <a:pt x="167" y="740"/>
                                      <a:pt x="124" y="683"/>
                                      <a:pt x="75" y="6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4,2113" path="m75,652c51,655,85,695,75,727c65,759,0,821,15,847c30,873,120,880,165,884c210,888,253,867,285,869c317,871,343,883,360,899c377,915,404,948,390,967c376,986,303,996,278,1012c253,1028,223,1026,240,1064c257,1102,329,1182,383,1237c437,1292,519,1360,563,1394c607,1428,616,1433,645,1439c674,1445,708,1428,735,1432c762,1436,781,1430,810,1462c839,1494,861,1585,908,1627c955,1669,1043,1684,1095,1717c1147,1750,1183,1782,1223,1822c1263,1862,1306,1914,1335,1957c1364,2000,1360,2070,1395,2077c1430,2084,1496,2004,1545,2002c1594,2000,1639,2069,1688,2062c1737,2055,1801,1974,1838,1957c1875,1940,1877,1936,1913,1957c1949,1978,2020,2063,2055,2084c2090,2105,2102,2104,2123,2084c2144,2064,2139,1983,2183,1964c2227,1945,2340,1958,2385,1972c2430,1986,2426,2028,2453,2047c2480,2066,2518,2075,2550,2084c2582,2093,2614,2113,2648,2099c2682,2085,2752,2054,2753,2002c2754,1950,2724,1896,2655,1784c2586,1672,2464,1489,2340,1327c2216,1165,2034,955,1913,809c1792,663,1709,546,1613,449c1517,352,1410,280,1335,224c1260,168,1204,131,1163,112c1122,93,1127,119,1088,112c1049,105,971,73,930,67c889,61,877,83,840,74c803,65,745,24,705,14c665,4,639,0,600,14c561,28,448,67,473,97c498,127,659,152,750,194c841,236,933,285,1020,352c1107,419,1231,506,1275,599c1319,692,1342,836,1283,907c1224,978,1085,1044,923,1027c761,1010,449,864,308,802c167,740,124,683,75,652xe" stroked="f" o:allowincell="t" style="position:absolute;margin-left:30.1pt;margin-top:42.2pt;width:137.65pt;height:105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6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8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0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421005</wp:posOffset>
                      </wp:positionV>
                      <wp:extent cx="2877185" cy="1201420"/>
                      <wp:effectExtent l="5715" t="5080" r="0" b="381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7120" cy="120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31" h="1892">
                                    <a:moveTo>
                                      <a:pt x="0" y="1538"/>
                                    </a:moveTo>
                                    <a:cubicBezTo>
                                      <a:pt x="85" y="1539"/>
                                      <a:pt x="350" y="1533"/>
                                      <a:pt x="510" y="1545"/>
                                    </a:cubicBezTo>
                                    <a:cubicBezTo>
                                      <a:pt x="670" y="1557"/>
                                      <a:pt x="762" y="1570"/>
                                      <a:pt x="960" y="1613"/>
                                    </a:cubicBezTo>
                                    <a:cubicBezTo>
                                      <a:pt x="1158" y="1656"/>
                                      <a:pt x="1385" y="1767"/>
                                      <a:pt x="1695" y="1800"/>
                                    </a:cubicBezTo>
                                    <a:cubicBezTo>
                                      <a:pt x="2005" y="1833"/>
                                      <a:pt x="2540" y="1802"/>
                                      <a:pt x="2820" y="1808"/>
                                    </a:cubicBezTo>
                                    <a:cubicBezTo>
                                      <a:pt x="3100" y="1814"/>
                                      <a:pt x="3189" y="1824"/>
                                      <a:pt x="3375" y="1838"/>
                                    </a:cubicBezTo>
                                    <a:cubicBezTo>
                                      <a:pt x="3561" y="1852"/>
                                      <a:pt x="3775" y="1892"/>
                                      <a:pt x="3937" y="1890"/>
                                    </a:cubicBezTo>
                                    <a:cubicBezTo>
                                      <a:pt x="4099" y="1888"/>
                                      <a:pt x="4253" y="1878"/>
                                      <a:pt x="4350" y="1823"/>
                                    </a:cubicBezTo>
                                    <a:cubicBezTo>
                                      <a:pt x="4447" y="1768"/>
                                      <a:pt x="4513" y="1654"/>
                                      <a:pt x="4522" y="1560"/>
                                    </a:cubicBezTo>
                                    <a:cubicBezTo>
                                      <a:pt x="4531" y="1466"/>
                                      <a:pt x="4497" y="1337"/>
                                      <a:pt x="4402" y="1260"/>
                                    </a:cubicBezTo>
                                    <a:cubicBezTo>
                                      <a:pt x="4307" y="1183"/>
                                      <a:pt x="4149" y="1145"/>
                                      <a:pt x="3952" y="1095"/>
                                    </a:cubicBezTo>
                                    <a:cubicBezTo>
                                      <a:pt x="3755" y="1045"/>
                                      <a:pt x="3404" y="1017"/>
                                      <a:pt x="3217" y="960"/>
                                    </a:cubicBezTo>
                                    <a:cubicBezTo>
                                      <a:pt x="3030" y="903"/>
                                      <a:pt x="2908" y="839"/>
                                      <a:pt x="2827" y="750"/>
                                    </a:cubicBezTo>
                                    <a:cubicBezTo>
                                      <a:pt x="2746" y="661"/>
                                      <a:pt x="2741" y="553"/>
                                      <a:pt x="2730" y="428"/>
                                    </a:cubicBezTo>
                                    <a:cubicBezTo>
                                      <a:pt x="2719" y="303"/>
                                      <a:pt x="2754" y="89"/>
                                      <a:pt x="27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31,1892" path="m0,1538c85,1539,350,1533,510,1545c670,1557,762,1570,960,1613c1158,1656,1385,1767,1695,1800c2005,1833,2540,1802,2820,1808c3100,1814,3189,1824,3375,1838c3561,1852,3775,1892,3937,1890c4099,1888,4253,1878,4350,1823c4447,1768,4513,1654,4522,1560c4531,1466,4497,1337,4402,1260c4307,1183,4149,1145,3952,1095c3755,1045,3404,1017,3217,960c3030,903,2908,839,2827,750c2746,661,2741,553,2730,428c2719,303,2754,89,2760,0e" stroked="t" o:allowincell="t" style="position:absolute;margin-left:15.5pt;margin-top:33.15pt;width:226.5pt;height:94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7155" simplePos="0" locked="0" layoutInCell="1" allowOverlap="1" relativeHeight="41">
                      <wp:simplePos x="0" y="0"/>
                      <wp:positionH relativeFrom="column">
                        <wp:posOffset>2515870</wp:posOffset>
                      </wp:positionH>
                      <wp:positionV relativeFrom="paragraph">
                        <wp:posOffset>516255</wp:posOffset>
                      </wp:positionV>
                      <wp:extent cx="1062990" cy="1424305"/>
                      <wp:effectExtent l="5080" t="5715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08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4" h="2243">
                                    <a:moveTo>
                                      <a:pt x="0" y="2205"/>
                                    </a:moveTo>
                                    <a:cubicBezTo>
                                      <a:pt x="177" y="2199"/>
                                      <a:pt x="801" y="2243"/>
                                      <a:pt x="1065" y="2160"/>
                                    </a:cubicBezTo>
                                    <a:cubicBezTo>
                                      <a:pt x="1329" y="2077"/>
                                      <a:pt x="1507" y="1917"/>
                                      <a:pt x="1583" y="1710"/>
                                    </a:cubicBezTo>
                                    <a:cubicBezTo>
                                      <a:pt x="1659" y="1503"/>
                                      <a:pt x="1674" y="1137"/>
                                      <a:pt x="1523" y="915"/>
                                    </a:cubicBezTo>
                                    <a:cubicBezTo>
                                      <a:pt x="1372" y="693"/>
                                      <a:pt x="843" y="495"/>
                                      <a:pt x="675" y="375"/>
                                    </a:cubicBezTo>
                                    <a:cubicBezTo>
                                      <a:pt x="507" y="255"/>
                                      <a:pt x="547" y="257"/>
                                      <a:pt x="518" y="195"/>
                                    </a:cubicBezTo>
                                    <a:cubicBezTo>
                                      <a:pt x="489" y="133"/>
                                      <a:pt x="506" y="41"/>
                                      <a:pt x="50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74,2243" path="m0,2205c177,2199,801,2243,1065,2160c1329,2077,1507,1917,1583,1710c1659,1503,1674,1137,1523,915c1372,693,843,495,675,375c507,255,547,257,518,195c489,133,506,41,503,0e" stroked="t" o:allowincell="t" style="position:absolute;margin-left:198.1pt;margin-top:40.65pt;width:83.65pt;height:112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321310</wp:posOffset>
                      </wp:positionV>
                      <wp:extent cx="979170" cy="723265"/>
                      <wp:effectExtent l="5080" t="5715" r="190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200" cy="72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2" h="1139">
                                    <a:moveTo>
                                      <a:pt x="0" y="1065"/>
                                    </a:moveTo>
                                    <a:cubicBezTo>
                                      <a:pt x="60" y="1065"/>
                                      <a:pt x="190" y="1055"/>
                                      <a:pt x="360" y="1065"/>
                                    </a:cubicBezTo>
                                    <a:cubicBezTo>
                                      <a:pt x="530" y="1075"/>
                                      <a:pt x="844" y="1120"/>
                                      <a:pt x="1020" y="1125"/>
                                    </a:cubicBezTo>
                                    <a:cubicBezTo>
                                      <a:pt x="1196" y="1130"/>
                                      <a:pt x="1331" y="1139"/>
                                      <a:pt x="1417" y="1095"/>
                                    </a:cubicBezTo>
                                    <a:cubicBezTo>
                                      <a:pt x="1503" y="1051"/>
                                      <a:pt x="1532" y="966"/>
                                      <a:pt x="1537" y="862"/>
                                    </a:cubicBezTo>
                                    <a:cubicBezTo>
                                      <a:pt x="1542" y="758"/>
                                      <a:pt x="1471" y="578"/>
                                      <a:pt x="1447" y="472"/>
                                    </a:cubicBezTo>
                                    <a:cubicBezTo>
                                      <a:pt x="1423" y="366"/>
                                      <a:pt x="1407" y="304"/>
                                      <a:pt x="1395" y="225"/>
                                    </a:cubicBezTo>
                                    <a:cubicBezTo>
                                      <a:pt x="1383" y="146"/>
                                      <a:pt x="1377" y="47"/>
                                      <a:pt x="137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2,1139" path="m0,1065c60,1065,190,1055,360,1065c530,1075,844,1120,1020,1125c1196,1130,1331,1139,1417,1095c1503,1051,1532,966,1537,862c1542,758,1471,578,1447,472c1423,366,1407,304,1395,225c1383,146,1377,47,1372,0e" stroked="t" o:allowincell="t" style="position:absolute;margin-left:33.5pt;margin-top:25.3pt;width:77.05pt;height:56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2068830" cy="344805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нега нет или залегает местам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нега нет или залегает местам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27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40"/>
              <w:ind w:left="57" w:right="18" w:hanging="0"/>
              <w:jc w:val="both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В течение прошедших трёх суток погоду определяла серия циклонов, смещающихся с Балтики, которые обусловили возврат полузимней погоды. Среднесуточная температура воздуха, превышавшая </w:t>
            </w:r>
            <w:r>
              <w:rPr>
                <w:i/>
                <w:color w:val="000000"/>
              </w:rPr>
              <w:t>30 марта</w:t>
            </w:r>
            <w:r>
              <w:rPr>
                <w:color w:val="000000"/>
              </w:rPr>
              <w:t xml:space="preserve"> климатическую норму на 1-2ºС при значениях +2+3ºС, на следующий день понизилась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о обычных для этой поры значений (+1+2ºС), а </w:t>
            </w:r>
            <w:r>
              <w:rPr>
                <w:i/>
                <w:color w:val="000000"/>
              </w:rPr>
              <w:t>1 апреля</w:t>
            </w:r>
            <w:r>
              <w:rPr>
                <w:color w:val="000000"/>
              </w:rPr>
              <w:t xml:space="preserve"> оказалась не выше -0-1ºС, что было на 1-2ºС холоднее обычного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невной  прогрев воздуха снизился от +3+6°С </w:t>
            </w:r>
            <w:r>
              <w:rPr>
                <w:i/>
                <w:color w:val="000000"/>
              </w:rPr>
              <w:t>30</w:t>
            </w:r>
            <w:r>
              <w:rPr>
                <w:color w:val="000000"/>
              </w:rPr>
              <w:t xml:space="preserve"> и </w:t>
            </w:r>
            <w:r>
              <w:rPr>
                <w:i/>
                <w:color w:val="000000"/>
              </w:rPr>
              <w:t>31 марта</w:t>
            </w:r>
            <w:r>
              <w:rPr>
                <w:color w:val="000000"/>
              </w:rPr>
              <w:t xml:space="preserve"> до +0+2ºС вчера днём. В  ночные часы минимальная температура воздуха колебалась в основном в интервале -1+1°С,   а сегодня ночью отмечался  мороз  до -2-4ºС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</w:rPr>
              <w:t xml:space="preserve">Осадки отмечались в виде снега и мокрого снега, лишь вчера днем существенных осадков не отмечалось. В основном выпало 1-9 мм осадков, а местами по западу 11-15 мм. Снежный покров, сохранявшийся </w:t>
            </w:r>
            <w:r>
              <w:rPr>
                <w:i/>
                <w:color w:val="000000"/>
              </w:rPr>
              <w:t>30 марта</w:t>
            </w:r>
            <w:r>
              <w:rPr>
                <w:color w:val="000000"/>
              </w:rPr>
              <w:t xml:space="preserve"> лишь кое-где по востоку, вновь установился на большей части области. Его высота сегодня утром измерена на метеоплощадках от 2 до 7 см, только по юго-востоку снег растаял или залегает местами. Сегодня в утренние часы местами ветер усиливался до 15 м/с.</w:t>
            </w:r>
          </w:p>
          <w:p>
            <w:pPr>
              <w:pStyle w:val="Normal"/>
              <w:spacing w:lineRule="exact" w:line="240"/>
              <w:ind w:right="34" w:firstLine="544"/>
              <w:jc w:val="both"/>
              <w:rPr>
                <w:color w:val="000000"/>
              </w:rPr>
            </w:pPr>
            <w:r>
              <w:rPr>
                <w:color w:val="000000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40"/>
              <w:ind w:firstLine="540"/>
              <w:jc w:val="both"/>
              <w:rPr/>
            </w:pPr>
            <w:r>
              <w:rPr/>
              <w:t>На Западной Двине сохранялся рост уровня воды на 9-29 см за сутки. На притоках отмечалось падение уровня с суточной интенсивностью 6-53 см. Ледостав сохранялся в верховье Западной Двины, на остальном протяжении и северных притоках (Усвяча, Оболь, Дрысса) – редкий ледоход. На южных притоках (Улла, Дисна) – чисто. Температура воды была 0-3 ºС.</w:t>
            </w:r>
          </w:p>
          <w:p>
            <w:pPr>
              <w:pStyle w:val="Normal"/>
              <w:spacing w:lineRule="exact" w:line="240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 апреля</w:t>
            </w:r>
          </w:p>
        </w:tc>
      </w:tr>
      <w:tr>
        <w:trPr>
          <w:trHeight w:val="425" w:hRule="exact"/>
          <w:cantSplit w:val="true"/>
        </w:trPr>
        <w:tc>
          <w:tcPr>
            <w:tcW w:w="19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66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3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3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5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 на метеостанции, см</w:t>
            </w:r>
          </w:p>
        </w:tc>
        <w:tc>
          <w:tcPr>
            <w:tcW w:w="5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Оттаивание почвы на метеостанции, см</w:t>
            </w:r>
          </w:p>
        </w:tc>
        <w:tc>
          <w:tcPr>
            <w:tcW w:w="18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   ные атмосферные явления</w:t>
            </w:r>
          </w:p>
        </w:tc>
      </w:tr>
      <w:tr>
        <w:trPr>
          <w:trHeight w:val="260" w:hRule="exact"/>
          <w:cantSplit w:val="true"/>
        </w:trPr>
        <w:tc>
          <w:tcPr>
            <w:tcW w:w="19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3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3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3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9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7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</w:t>
            </w:r>
          </w:p>
        </w:tc>
        <w:tc>
          <w:tcPr>
            <w:tcW w:w="110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талая</w:t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/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 xml:space="preserve">гололедица, </w:t>
            </w:r>
          </w:p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 xml:space="preserve">гололедица, </w:t>
            </w:r>
          </w:p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7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 апреля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26840" cy="2218055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6840" cy="2218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888739471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1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>
                <w:sz w:val="25"/>
                <w:szCs w:val="25"/>
              </w:rPr>
              <w:t xml:space="preserve">Ночью и утром </w:t>
            </w:r>
            <w:r>
              <w:rPr>
                <w:i/>
                <w:sz w:val="25"/>
                <w:szCs w:val="25"/>
              </w:rPr>
              <w:t xml:space="preserve">3 апреля </w:t>
            </w:r>
            <w:r>
              <w:rPr>
                <w:sz w:val="25"/>
                <w:szCs w:val="25"/>
              </w:rPr>
              <w:t>по области и в Витебске ожидается на дорогах гололедица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 апре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3 апре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i/>
                <w:i/>
                <w:color w:val="0000FF"/>
                <w:sz w:val="25"/>
                <w:szCs w:val="25"/>
              </w:rPr>
            </w:pPr>
            <w:r>
              <w:rPr>
                <w:i/>
                <w:color w:val="0000FF"/>
                <w:sz w:val="25"/>
                <w:szCs w:val="25"/>
              </w:rPr>
              <w:t xml:space="preserve">Погода будет определяться областью пониженного атмосферного давления. </w:t>
            </w:r>
          </w:p>
          <w:p>
            <w:pPr>
              <w:pStyle w:val="Normal"/>
              <w:spacing w:lineRule="exact" w:line="230"/>
              <w:jc w:val="center"/>
              <w:rPr>
                <w:i/>
                <w:i/>
                <w:color w:val="0000FF"/>
                <w:sz w:val="25"/>
                <w:szCs w:val="25"/>
              </w:rPr>
            </w:pPr>
            <w:r>
              <w:rPr>
                <w:i/>
                <w:color w:val="0000FF"/>
                <w:sz w:val="25"/>
                <w:szCs w:val="25"/>
              </w:rPr>
              <w:t>Атмосферное давление будет 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чно с прояснениями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 существенных осадков, ночью и утром на дорогах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sz w:val="25"/>
                <w:szCs w:val="25"/>
              </w:rPr>
              <w:t>местами небольшой снег, мокрый снег, ночью и утром на дорогах гололедица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юго-западный 4-9 м/с, порывы до       14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юго-западный 4-9 м/с, порывы до 14 м/с, ночью местами 15-18 м/с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sz w:val="25"/>
                <w:szCs w:val="25"/>
              </w:rPr>
              <w:t xml:space="preserve">минимальная ночью </w:t>
            </w:r>
            <w:r>
              <w:rPr>
                <w:color w:val="0000FF"/>
                <w:sz w:val="25"/>
                <w:szCs w:val="25"/>
              </w:rPr>
              <w:t>-3 -5º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FF0000"/>
                <w:sz w:val="25"/>
                <w:szCs w:val="25"/>
              </w:rPr>
              <w:t>+2 +4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 xml:space="preserve"> 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sz w:val="25"/>
                <w:szCs w:val="25"/>
              </w:rPr>
              <w:t xml:space="preserve">минимальная ночью </w:t>
            </w:r>
            <w:r>
              <w:rPr>
                <w:color w:val="0000FF"/>
                <w:sz w:val="25"/>
                <w:szCs w:val="25"/>
              </w:rPr>
              <w:t>-1 -6ºС</w:t>
            </w:r>
            <w:r>
              <w:rPr>
                <w:sz w:val="25"/>
                <w:szCs w:val="25"/>
              </w:rPr>
              <w:t xml:space="preserve">,               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sz w:val="25"/>
                <w:szCs w:val="25"/>
              </w:rPr>
              <w:t xml:space="preserve">максимальная днем </w:t>
            </w:r>
            <w:r>
              <w:rPr>
                <w:color w:val="FF0000"/>
                <w:sz w:val="25"/>
                <w:szCs w:val="25"/>
              </w:rPr>
              <w:t>+2 +5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 xml:space="preserve">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4-5 апрел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лачно с прояснениями </w:t>
            </w:r>
          </w:p>
        </w:tc>
      </w:tr>
      <w:tr>
        <w:trPr>
          <w:trHeight w:val="125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>04.04</w:t>
            </w:r>
            <w:r>
              <w:rPr>
                <w:sz w:val="25"/>
                <w:szCs w:val="25"/>
              </w:rPr>
              <w:t xml:space="preserve"> ночью местами, днем на большей части снег, мокрый снег, днем местами сильный мокрый снег, налипание мокрого снега</w:t>
            </w:r>
            <w:r>
              <w:rPr>
                <w:i/>
                <w:sz w:val="25"/>
                <w:szCs w:val="25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>05.04</w:t>
            </w:r>
            <w:r>
              <w:rPr>
                <w:sz w:val="25"/>
                <w:szCs w:val="25"/>
              </w:rPr>
              <w:t xml:space="preserve"> ночью временами снег, мокрый снег, местами сильный снег, днем местами кратковременные осадки, в основном мокрый снег, на отдельных участках дорог гололедица</w:t>
            </w:r>
          </w:p>
        </w:tc>
      </w:tr>
      <w:tr>
        <w:trPr>
          <w:trHeight w:val="52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>04.04</w:t>
            </w:r>
            <w:r>
              <w:rPr>
                <w:sz w:val="25"/>
                <w:szCs w:val="25"/>
              </w:rPr>
              <w:t xml:space="preserve"> восточный, северо-восточный 4-9 м/с</w:t>
            </w:r>
            <w:r>
              <w:rPr>
                <w:i/>
                <w:sz w:val="25"/>
                <w:szCs w:val="25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>05.04</w:t>
            </w:r>
            <w:r>
              <w:rPr>
                <w:sz w:val="25"/>
                <w:szCs w:val="25"/>
              </w:rPr>
              <w:t xml:space="preserve"> восточный с переходом на северный 4-9 м/с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04.04</w:t>
            </w:r>
            <w:r>
              <w:rPr>
                <w:sz w:val="25"/>
                <w:szCs w:val="25"/>
              </w:rPr>
              <w:t xml:space="preserve"> минимальная ночью </w:t>
            </w:r>
            <w:r>
              <w:rPr>
                <w:color w:val="0000FF"/>
                <w:sz w:val="25"/>
                <w:szCs w:val="25"/>
              </w:rPr>
              <w:t>0, -5ºС</w:t>
            </w:r>
            <w:r>
              <w:rPr>
                <w:sz w:val="25"/>
                <w:szCs w:val="25"/>
              </w:rPr>
              <w:t xml:space="preserve">, местами до </w:t>
            </w:r>
            <w:r>
              <w:rPr>
                <w:color w:val="0000FF"/>
                <w:sz w:val="25"/>
                <w:szCs w:val="25"/>
              </w:rPr>
              <w:t>-7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FF0000"/>
                <w:sz w:val="25"/>
                <w:szCs w:val="25"/>
              </w:rPr>
              <w:t>0, +5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 xml:space="preserve">, </w:t>
            </w:r>
            <w:r>
              <w:rPr>
                <w:i/>
                <w:sz w:val="25"/>
                <w:szCs w:val="25"/>
              </w:rPr>
              <w:t>05.04</w:t>
            </w:r>
            <w:r>
              <w:rPr>
                <w:sz w:val="25"/>
                <w:szCs w:val="25"/>
              </w:rPr>
              <w:t xml:space="preserve"> минимальная ночью </w:t>
            </w:r>
            <w:r>
              <w:rPr>
                <w:color w:val="0000FF"/>
                <w:sz w:val="25"/>
                <w:szCs w:val="25"/>
              </w:rPr>
              <w:t>0, -5ºС</w:t>
            </w:r>
            <w:r>
              <w:rPr>
                <w:sz w:val="25"/>
                <w:szCs w:val="25"/>
              </w:rPr>
              <w:t xml:space="preserve">, местами </w:t>
            </w:r>
            <w:r>
              <w:rPr>
                <w:color w:val="0000FF"/>
                <w:sz w:val="25"/>
                <w:szCs w:val="25"/>
              </w:rPr>
              <w:t>+1 +3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FF0000"/>
                <w:sz w:val="25"/>
                <w:szCs w:val="25"/>
              </w:rPr>
              <w:t>+2 +7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6-8 апре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73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i/>
                <w:sz w:val="25"/>
                <w:szCs w:val="25"/>
              </w:rPr>
              <w:t>06.04</w:t>
            </w:r>
            <w:r>
              <w:rPr>
                <w:sz w:val="25"/>
                <w:szCs w:val="25"/>
              </w:rPr>
              <w:t xml:space="preserve"> без осадков</w:t>
            </w:r>
          </w:p>
          <w:p>
            <w:pPr>
              <w:pStyle w:val="Normal"/>
              <w:spacing w:lineRule="exact" w:line="230"/>
              <w:rPr>
                <w:color w:val="000000"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07-08.04</w:t>
            </w:r>
            <w:r>
              <w:rPr>
                <w:sz w:val="25"/>
                <w:szCs w:val="25"/>
              </w:rPr>
              <w:t xml:space="preserve"> на большей части кратковременный снег, мокрый снег, на отдельных участках дорог гололедица</w:t>
            </w:r>
          </w:p>
        </w:tc>
      </w:tr>
      <w:tr>
        <w:trPr>
          <w:trHeight w:val="73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FF0000"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06.04</w:t>
            </w:r>
            <w:r>
              <w:rPr>
                <w:sz w:val="25"/>
                <w:szCs w:val="25"/>
              </w:rPr>
              <w:t xml:space="preserve"> минимальная ночью </w:t>
            </w:r>
            <w:r>
              <w:rPr>
                <w:color w:val="0000FF"/>
                <w:sz w:val="25"/>
                <w:szCs w:val="25"/>
              </w:rPr>
              <w:t>-2 -7º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FF0000"/>
                <w:sz w:val="25"/>
                <w:szCs w:val="25"/>
              </w:rPr>
              <w:t>+3 +8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</w:p>
          <w:p>
            <w:pPr>
              <w:pStyle w:val="Normal"/>
              <w:spacing w:lineRule="exact" w:line="23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07.04</w:t>
            </w:r>
            <w:r>
              <w:rPr>
                <w:sz w:val="25"/>
                <w:szCs w:val="25"/>
              </w:rPr>
              <w:t xml:space="preserve"> минимальная ночью </w:t>
            </w:r>
            <w:r>
              <w:rPr>
                <w:color w:val="0000FF"/>
                <w:sz w:val="25"/>
                <w:szCs w:val="25"/>
              </w:rPr>
              <w:t>-4, +1º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FF0000"/>
                <w:sz w:val="25"/>
                <w:szCs w:val="25"/>
              </w:rPr>
              <w:t>+3 +8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</w:p>
          <w:p>
            <w:pPr>
              <w:pStyle w:val="Normal"/>
              <w:spacing w:lineRule="exact" w:line="23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08.04</w:t>
            </w:r>
            <w:r>
              <w:rPr>
                <w:sz w:val="25"/>
                <w:szCs w:val="25"/>
              </w:rPr>
              <w:t xml:space="preserve"> минимальная ночью </w:t>
            </w:r>
            <w:r>
              <w:rPr>
                <w:color w:val="0000FF"/>
                <w:sz w:val="25"/>
                <w:szCs w:val="25"/>
              </w:rPr>
              <w:t>-2 -7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FF0000"/>
                <w:sz w:val="25"/>
                <w:szCs w:val="25"/>
              </w:rPr>
              <w:t>0, +5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i/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i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i/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i/>
                <w:sz w:val="25"/>
                <w:szCs w:val="25"/>
              </w:rPr>
              <w:t xml:space="preserve"> </w:t>
            </w:r>
          </w:p>
        </w:tc>
      </w:tr>
      <w:tr>
        <w:trPr>
          <w:trHeight w:val="96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i/>
                <w:i/>
                <w:color w:val="FF00FF"/>
                <w:sz w:val="25"/>
                <w:szCs w:val="25"/>
              </w:rPr>
            </w:pPr>
            <w:r>
              <w:rPr>
                <w:i/>
                <w:color w:val="FF00FF"/>
                <w:sz w:val="25"/>
                <w:szCs w:val="25"/>
              </w:rPr>
              <w:t>Прогноз на апрель: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>
                <w:sz w:val="25"/>
                <w:szCs w:val="25"/>
              </w:rPr>
              <w:t>средняя месячная температура воздуха ожидается около климатической нормы                       (норма около +5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  <w:r>
              <w:rPr>
                <w:sz w:val="25"/>
                <w:szCs w:val="25"/>
              </w:rPr>
              <w:t>С), месячное количество осадков предполагается в пределах средних многолетних значений (норма 40-49 мм)</w:t>
            </w:r>
          </w:p>
        </w:tc>
      </w:tr>
      <w:tr>
        <w:trPr>
          <w:trHeight w:val="73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i/>
                <w:i/>
                <w:color w:val="008000"/>
                <w:sz w:val="25"/>
                <w:szCs w:val="25"/>
              </w:rPr>
            </w:pPr>
            <w:r>
              <w:rPr>
                <w:i/>
                <w:color w:val="008000"/>
                <w:sz w:val="25"/>
                <w:szCs w:val="25"/>
              </w:rPr>
              <w:t>Прогноз аномалии средней температуры воздуха на 1-10 апреля:</w:t>
            </w:r>
          </w:p>
          <w:p>
            <w:pPr>
              <w:pStyle w:val="Normal"/>
              <w:spacing w:lineRule="exact" w:line="23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редняя декадная температура воздуха ожидается около климатической нормы 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>
                <w:sz w:val="25"/>
                <w:szCs w:val="25"/>
              </w:rPr>
              <w:t>(норма около +2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  <w:r>
              <w:rPr>
                <w:sz w:val="25"/>
                <w:szCs w:val="25"/>
              </w:rPr>
              <w:t>С)</w:t>
            </w:r>
          </w:p>
        </w:tc>
      </w:tr>
      <w:tr>
        <w:trPr>
          <w:trHeight w:val="737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i/>
                <w:color w:val="800080"/>
                <w:sz w:val="25"/>
                <w:szCs w:val="25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5"/>
                <w:szCs w:val="25"/>
              </w:rPr>
              <w:t>2 апреля</w:t>
            </w:r>
            <w:r>
              <w:rPr>
                <w:i/>
                <w:color w:val="800080"/>
                <w:sz w:val="25"/>
                <w:szCs w:val="25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30"/>
              <w:ind w:right="-24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5"/>
                <w:szCs w:val="25"/>
              </w:rPr>
              <w:t>+</w:t>
            </w:r>
            <w:r>
              <w:rPr>
                <w:b/>
                <w:color w:val="FF0000"/>
                <w:sz w:val="25"/>
                <w:szCs w:val="25"/>
                <w:lang w:val="be-BY"/>
              </w:rPr>
              <w:t>15,8</w:t>
            </w:r>
            <w:r>
              <w:rPr>
                <w:rFonts w:eastAsia="Symbol" w:cs="Symbol" w:ascii="Symbol" w:hAnsi="Symbol"/>
                <w:b/>
                <w:color w:val="FF0000"/>
                <w:sz w:val="25"/>
                <w:szCs w:val="25"/>
                <w:lang w:val="be-BY"/>
              </w:rPr>
              <w:t></w:t>
            </w:r>
            <w:r>
              <w:rPr>
                <w:b/>
                <w:color w:val="FF0000"/>
                <w:sz w:val="25"/>
                <w:szCs w:val="25"/>
                <w:lang w:val="be-BY"/>
              </w:rPr>
              <w:t>С</w:t>
            </w:r>
            <w:r>
              <w:rPr>
                <w:sz w:val="25"/>
                <w:szCs w:val="25"/>
              </w:rPr>
              <w:t xml:space="preserve"> (1999 год), минимальная температура воздуха ночью </w:t>
            </w:r>
            <w:r>
              <w:rPr>
                <w:b/>
                <w:bCs/>
                <w:color w:val="0000FF"/>
                <w:sz w:val="25"/>
                <w:szCs w:val="25"/>
              </w:rPr>
              <w:t>-11,8</w:t>
            </w:r>
            <w:r>
              <w:rPr>
                <w:rFonts w:eastAsia="Symbol" w:cs="Symbol" w:ascii="Symbol" w:hAnsi="Symbol"/>
                <w:b/>
                <w:color w:val="0000FF"/>
                <w:sz w:val="25"/>
                <w:szCs w:val="25"/>
              </w:rPr>
              <w:t></w:t>
            </w:r>
            <w:r>
              <w:rPr>
                <w:b/>
                <w:color w:val="0000FF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 xml:space="preserve"> (</w:t>
            </w:r>
            <w:r>
              <w:rPr>
                <w:sz w:val="25"/>
                <w:szCs w:val="25"/>
                <w:lang w:val="be-BY"/>
              </w:rPr>
              <w:t xml:space="preserve">1955 </w:t>
            </w:r>
            <w:r>
              <w:rPr>
                <w:sz w:val="25"/>
                <w:szCs w:val="25"/>
              </w:rPr>
              <w:t xml:space="preserve">год), </w:t>
            </w:r>
            <w:r>
              <w:rPr>
                <w:sz w:val="25"/>
                <w:szCs w:val="25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5"/>
                <w:szCs w:val="25"/>
                <w:lang w:val="be-BY"/>
              </w:rPr>
              <w:t>35 см</w:t>
            </w:r>
            <w:r>
              <w:rPr>
                <w:sz w:val="25"/>
                <w:szCs w:val="25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2:19:00Z</dcterms:created>
  <dc:creator>Отдел агрометобслуживания</dc:creator>
  <dc:description/>
  <cp:keywords/>
  <dc:language>en-US</dc:language>
  <cp:lastModifiedBy>Admin</cp:lastModifiedBy>
  <cp:lastPrinted>2012-04-02T13:11:00Z</cp:lastPrinted>
  <dcterms:modified xsi:type="dcterms:W3CDTF">2012-04-02T12:19:00Z</dcterms:modified>
  <cp:revision>2</cp:revision>
  <dc:subject/>
  <dc:title> </dc:title>
</cp:coreProperties>
</file>